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256861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0264028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4689889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